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jc w:val="center"/>
        <w:rPr>
          <w:rFonts w:ascii="Garamond" w:hAnsi="Garamond" w:cs="Garamond"/>
          <w:b/>
          <w:b/>
          <w:sz w:val="40"/>
        </w:rPr>
      </w:pPr>
      <w:bookmarkStart w:id="0" w:name="_1399450969"/>
      <w:bookmarkStart w:id="1" w:name="_1059475417"/>
      <w:bookmarkEnd w:id="0"/>
      <w:bookmarkEnd w:id="1"/>
      <w:r>
        <w:rPr>
          <w:rFonts w:cs="Garamond" w:ascii="Garamond" w:hAnsi="Garamond"/>
          <w:b/>
          <w:sz w:val="40"/>
        </w:rPr>
        <w:object w:dxaOrig="3120" w:dyaOrig="40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56.7pt" filled="f" o:ole="">
            <v:imagedata r:id="rId3" o:title=""/>
          </v:shape>
          <o:OLEObject Type="Embed" ProgID="" ShapeID="ole_rId2" DrawAspect="Content" ObjectID="_259214742" r:id="rId2"/>
        </w:objec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ИЛКИНСКИЙ  РАЙОН»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28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ая 2012 года                                                                               № 748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й администрации муниципального района «Шилкински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вступлением в силу Федерального закона от 29.11.2010г. № 313-ФЗ «О внесении изменений в отдельные законодательные акты Российской Федерации в связи с принятием Федерального закона  «Об обязательном медицинском страховании в Российской Федерации» и руководствуясь Уставом муниципального района «Шилкинский район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С 01.01.2012 года считать утратившим силу Постановление Администрации муниципального района «Шилкинский район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 № 1133 от 01.08.2011 года «Об утверждении административного регламента предоставления муниципальной услуги «Выдача направлений гражданам на прохождение медико – социальной экспертиз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№ 1499 от 08.11.2011 года «Об утверждении административного регламента предоставления муниципальной услуги «Предоставление информации об оказании скорой медицинской помощи населению Шилкинского района Забайкальского кра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№ 1500 от 08.11.2011 года «Об утверждении административного регламента предоставления муниципальной услуги «Прием заявок (запись) на прием к врачу» муниципального учреждения здравоохранения «Шилкинская центральная районная больниц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№ 1587 от 24.11.2011 года «Об утверждении административного регламента предоставления муниципальной услуги «Заполнение и направление в аптеки электронных рецепт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 о. руководителя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Е.Б. Кривонос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23:28:00Z</dcterms:created>
  <dc:creator>Elessar</dc:creator>
  <dc:description/>
  <cp:keywords/>
  <dc:language>en-US</dc:language>
  <cp:lastModifiedBy>Elessar</cp:lastModifiedBy>
  <dcterms:modified xsi:type="dcterms:W3CDTF">2012-05-28T22:52:00Z</dcterms:modified>
  <cp:revision>8</cp:revision>
  <dc:subject/>
  <dc:title/>
</cp:coreProperties>
</file>